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к Решению Думы Поселения № -ДП от </w:t>
      </w:r>
    </w:p>
    <w:p>
      <w:pPr>
        <w:pStyle w:val="Normal"/>
        <w:ind w:left="4956" w:hanging="0"/>
        <w:jc w:val="right"/>
        <w:rPr/>
      </w:pPr>
      <w:r>
        <w:rPr>
          <w:sz w:val="18"/>
          <w:szCs w:val="18"/>
        </w:rPr>
        <w:t xml:space="preserve">«О бюджете Малышевского  сельского поселения на 2022 год и на плановый период 2023 и 2024 годов»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b/>
          <w:sz w:val="18"/>
          <w:szCs w:val="1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главных администраторов доходов бюджета Малышевского </w:t>
      </w:r>
      <w:r>
        <w:rPr/>
        <w:t>сельского поселения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73"/>
        <w:gridCol w:w="5919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дохода бюджета сельского посел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главного администратора дохода бюджета сельского поселения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Малышевского сельского поселения Усть-Уд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ИНН  3806002746,  КПП  384901001, ОКТМО  25646422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4000 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16 10123 01 0101 140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 денежных взысканиях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енных на формирование муниципального дорожного фонда, а и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00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,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 на излишне взысканные суммы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0:00Z</dcterms:created>
  <dc:creator>User</dc:creator>
  <dc:description/>
  <cp:keywords/>
  <dc:language>en-US</dc:language>
  <cp:lastModifiedBy>Пользователь</cp:lastModifiedBy>
  <cp:lastPrinted>2020-01-13T12:05:00Z</cp:lastPrinted>
  <dcterms:modified xsi:type="dcterms:W3CDTF">2021-11-02T13:19:00Z</dcterms:modified>
  <cp:revision>126</cp:revision>
  <dc:subject/>
  <dc:title/>
</cp:coreProperties>
</file>